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75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C+B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1833"/>
      </w:tblGrid>
      <w:tr>
        <w:trPr/>
        <w:tc>
          <w:tcPr>
            <w:tcW w:w="38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 Maksim, Romani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ктория, Киев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613"/>
        <w:gridCol w:w="1841"/>
        <w:gridCol w:w="1890"/>
        <w:gridCol w:w="1398"/>
        <w:gridCol w:w="1100"/>
        <w:gridCol w:w="3570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рте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Ан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-dance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номаренко Анна,Ткаченко Артем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молов Андре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молова Виктори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петян Ка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Назар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иш Євген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-д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ишко Денис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nu Sergiu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obescu Anastasia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ba iulia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`яченко Олес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Ром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оян Ан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ёваная Ольг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реев Макси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ла Софи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ртаненко Станислав,Коляда Наталь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вский Богд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Але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ков Станислав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вський Валер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як Дарь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мелько Володими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сипенко І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нович Игор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zun Vasil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ntean Antonina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radec kralow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ота Владислав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йловська Кате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овский Алексей,Андрусенко Ма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тніков Станіслав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хіна Натал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иктория,Олех Евгени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глик Олекс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шеніна Кате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бюк Игорь,Соронович Игор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ко Арте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цева Еле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тенко Богдан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сьонов Олександ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Ольг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Юрий,Васютяк Я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горный Витал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тько Ольг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юк Игор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ей Серге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кова Александр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ka-dance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льник Олекс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уляєва Оле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bol dance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хоренко Ю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9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661"/>
        <w:gridCol w:w="333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X-XX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840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XX--</w:t>
                  </w:r>
                </w:p>
              </w:tc>
            </w:tr>
            <w:tr>
              <w:trPr/>
              <w:tc>
                <w:tcPr>
                  <w:tcW w:w="840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4"/>
              <w:gridCol w:w="4235"/>
            </w:tblGrid>
            <w:tr>
              <w:trPr/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3 1 5 2 5 4 5 1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3 2 5 3 1 2 6 1 2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5 1 3 1 4 6 3 2 6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4 4 2 4 5 3 2 6 5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6 5 4 6 3 4 5 4 3 1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6 6 2 6 1 1 3 4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1 2 1 5 1 5 4 4 1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2 6 6 3 2 2 6 1 2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4 3 3 2 6 6 3 6 6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5 5 4 4 5 3 2 5 5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3 4 5 6 4 4 5 2 3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6 1 2 1 3 1 1 3 4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3 1 4 1 5 4 4 1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2 6 6 3 2 2 6 1 2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4 1 2 1 5 6 3 5 5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5 4 4 5 4 3 2 2 6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3 5 5 6 3 4 5 3 3 1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6 2 3 2 6 1 1 6 4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1 3 2 2 2 5 4 3 1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3 6 6 4 1 2 6 1 2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4 2 3 1 4 6 3 4 5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5 4 4 6 5 3 2 5 6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5 5 5 3 4 5 2 3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6 1 1 3 6 1 1 6 4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3 3 4 2 5 3 2 1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2 6 6 3 1 2 6 1 2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6 2 2 2 5 6 4 5 5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5 4 5 5 4 3 2 3 6 3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3 5 4 6 3 4 5 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1 1 1 6 1 1 6 4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3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37:00Z</dcterms:created>
  <dc:creator>Nadiya Tkachenko</dc:creator>
  <dc:description/>
  <cp:keywords/>
  <dc:language>en-US</dc:language>
  <cp:lastModifiedBy>Nadiya Tkachenko</cp:lastModifiedBy>
  <cp:lastPrinted>2015-03-01T21:37:00Z</cp:lastPrinted>
  <dcterms:modified xsi:type="dcterms:W3CDTF">2015-03-01T19:37:00Z</dcterms:modified>
  <cp:revision>3</cp:revision>
  <dc:subject/>
  <dc:title>Протокол - "ПАРАД НАДІЙ - 2015" - Молодежь + Взрослые C+B - Стандарт</dc:title>
</cp:coreProperties>
</file>